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620" w:hanging="0"/>
        <w:rPr>
          <w:rFonts w:ascii="Verdana" w:hAnsi="Verdana" w:cs="Verdana"/>
          <w:color w:val="000000"/>
          <w:sz w:val="17"/>
          <w:szCs w:val="17"/>
        </w:rPr>
      </w:pPr>
      <w:r>
        <w:rPr>
          <w:rFonts w:cs="Verdana" w:ascii="Verdana" w:hAnsi="Verdana"/>
          <w:sz w:val="17"/>
          <w:szCs w:val="17"/>
        </w:rPr>
        <w:t>Brooklyn subway riders of the early 1980s remember the colorful movie that emerged from the dark tunnel before crossing over the Manhattan Bridge. There are about 1200 hotel rooms available in Brooklyn, and over half of those are at the Brooklyn Bridge Marriott. Be prepared for sticker shock when you check the rates at the hotels</w:t>
      </w:r>
      <w:r>
        <w:rPr>
          <w:rFonts w:cs="Verdana" w:ascii="Verdana" w:hAnsi="Verdana"/>
          <w:sz w:val="18"/>
          <w:szCs w:val="18"/>
        </w:rPr>
        <w:t xml:space="preserve">. </w:t>
      </w:r>
      <w:r>
        <w:rPr>
          <w:rFonts w:cs="Verdana" w:ascii="Verdana" w:hAnsi="Verdana"/>
          <w:sz w:val="17"/>
          <w:szCs w:val="17"/>
        </w:rPr>
        <w:t xml:space="preserve">Just because it's in Brooklyn doesn't mean they're going to be cheap., </w:t>
      </w:r>
      <w:r>
        <w:rPr>
          <w:rFonts w:cs="Verdana" w:ascii="Verdana" w:hAnsi="Verdana"/>
          <w:i/>
          <w:iCs/>
          <w:sz w:val="17"/>
          <w:szCs w:val="17"/>
        </w:rPr>
        <w:t>more people lived in Brooklyn in 1950 than do today!</w:t>
      </w:r>
      <w:r>
        <w:rPr>
          <w:rFonts w:cs="Verdana" w:ascii="Verdana" w:hAnsi="Verdana"/>
          <w:sz w:val="17"/>
          <w:szCs w:val="17"/>
        </w:rPr>
        <w:t xml:space="preserve"> 53% of Brooklyn residents are female. An estimated 600,000 people are buried in Green-Wood Cemetary.</w:t>
      </w:r>
      <w:r>
        <w:rPr/>
        <w:t xml:space="preserve"> Religion in Brooklyn </w:t>
      </w:r>
      <w:r>
        <w:rPr>
          <w:rFonts w:cs="Verdana" w:ascii="Verdana" w:hAnsi="Verdana"/>
          <w:color w:val="000000"/>
          <w:sz w:val="17"/>
          <w:szCs w:val="17"/>
        </w:rPr>
        <w:t xml:space="preserve">Protestant: 12% Chatholic 58.8%Orthodox: 0.72% Jewish: 24.4% Muslim: 3.73%. </w:t>
      </w:r>
      <w:r>
        <w:rPr>
          <w:rFonts w:cs="Verdana" w:ascii="Verdana" w:hAnsi="Verdana"/>
          <w:i/>
          <w:iCs/>
          <w:sz w:val="17"/>
          <w:szCs w:val="17"/>
        </w:rPr>
        <w:t>Brooklyn was consolidated into the city of New York.</w:t>
      </w:r>
      <w:r>
        <w:rPr>
          <w:rFonts w:cs="Verdana" w:ascii="Verdana" w:hAnsi="Verdana"/>
          <w:color w:val="000000"/>
          <w:sz w:val="17"/>
          <w:szCs w:val="17"/>
        </w:rPr>
        <w:t>7.5% are under the age of 5 years old 25.1% are under the age of 18 12.3% are age 65 or older. The median age of females in Brooklyn is 36.5 years old. For males, it's 32.7 years.</w:t>
      </w:r>
      <w:r>
        <w:rPr>
          <w:rFonts w:cs="Verdana" w:ascii="Verdana" w:hAnsi="Verdana"/>
          <w:sz w:val="17"/>
          <w:szCs w:val="17"/>
        </w:rPr>
        <w:t xml:space="preserve"> Brooklynites spend an average of 43 minutes traveling to work. 603,816 have a disability. There are about 10,267 apartment buildings in Brooklyn.</w:t>
      </w:r>
      <w:r>
        <w:rPr>
          <w:rFonts w:cs="Verdana" w:ascii="Verdana" w:hAnsi="Verdana"/>
          <w:sz w:val="14"/>
          <w:szCs w:val="14"/>
        </w:rPr>
        <w:t xml:space="preserve"> Kings County (which contains Brooklyn) is the 7th most populous county in the United States.</w:t>
      </w:r>
      <w:r>
        <w:rPr>
          <w:rFonts w:cs="Verdana" w:ascii="Verdana" w:hAnsi="Verdana"/>
          <w:sz w:val="17"/>
          <w:szCs w:val="17"/>
        </w:rPr>
        <w:t xml:space="preserve"> 47% of Brooklynites speak a language other than English at home.</w:t>
      </w:r>
      <w:r>
        <w:rPr>
          <w:rFonts w:cs="Arial" w:ascii="Arial" w:hAnsi="Arial"/>
          <w:color w:val="666666"/>
        </w:rPr>
        <w:t xml:space="preserve"> </w:t>
      </w:r>
      <w:r>
        <w:rPr>
          <w:rFonts w:cs="Arial" w:ascii="Arial" w:hAnsi="Arial"/>
          <w:color w:val="FF0000"/>
        </w:rPr>
        <w:t>Brooklyn Bridge Park is a world-class 85 acre waterfront park with rolling hills, river front promenades, innovative play areas, and stunning views. The park is being constructed in phases and new sections will be opened to the public as they are completed.</w:t>
      </w:r>
      <w:r>
        <w:rPr>
          <w:rFonts w:cs="Arial" w:ascii="Arial" w:hAnsi="Arial"/>
          <w:color w:val="666666"/>
        </w:rPr>
        <w:t xml:space="preserve"> </w:t>
      </w:r>
      <w:r>
        <w:rPr>
          <w:rFonts w:cs="Arial" w:ascii="Arial" w:hAnsi="Arial"/>
          <w:color w:val="FF0000"/>
        </w:rPr>
        <w:t>Over 80 years later, the Cyclone is still thrilling thousands of riders each year. The Cyclone is the heart and soul of Coney Island. Ringling Bros. and Barnum &amp; Bailey presents The Coney Island BOOM A RING, an action-packed seaside circus spectacular that's a one-of-a-kind experience to engage all the senses while providing Children Of All Ages with a day at The Greatest Show On Earth they never imagined possible!</w:t>
      </w:r>
      <w:r>
        <w:rPr>
          <w:rFonts w:cs="Arial" w:ascii="Arial" w:hAnsi="Arial"/>
          <w:color w:val="666666"/>
        </w:rPr>
        <w:t xml:space="preserve"> </w:t>
      </w:r>
      <w:r>
        <w:rPr>
          <w:rFonts w:cs="Arial" w:ascii="Arial" w:hAnsi="Arial"/>
          <w:color w:val="FF0000"/>
        </w:rPr>
        <w:t>Built in the late nineteenth century, the 20,000 square-foot factory went through a number of industrial incarnations before its owners struck gold in the 1970s</w:t>
      </w:r>
      <w:r>
        <w:rPr>
          <w:rFonts w:cs="Arial" w:ascii="Arial" w:hAnsi="Arial"/>
          <w:color w:val="666666"/>
        </w:rPr>
        <w:t xml:space="preserve"> with the invisible dog trick: a stiff lease and collar surrounding the empty space where a dog would be. The Doll and Toy Museum of NYC is a non-profit educational museum established in 1999. Our mission is to educate the public on the importance of dolls and toys in our culture and history, through art and play. We are the only museum in New York City exclusively devoted to preserving and exhibiting dolls and toys. We offer school group tours of the exhibit and community events relevant to the most current exhibit.</w:t>
      </w:r>
    </w:p>
    <w:p>
      <w:pPr>
        <w:pStyle w:val="Normal"/>
        <w:rPr/>
      </w:pPr>
      <w:r>
        <w:rPr/>
        <w:t xml:space="preserve"> </w:t>
      </w:r>
      <w:r>
        <w:rPr/>
        <w:t>I took a stroll through Brooklyn Bridge Park it is an amazing world-class 85 acre waterfront park with rolling hills, river front promenades, innovative play areas, and very, very stunning views. This beautiful woman there on her daily stroll told me that the park is being constructed in phases and new sections will be open to the public as they are completed. On my way to my hotel this wise man told me that even after being a fun ride for 80 years the Cyclone rollercoaster is still thrilling thousands of riders each year. The Cyclone is the heart and soul of   Coney Island. I also found out that the Ringling Bros. and Barnum &amp; Bailey present The Coney Island BOOM A RING. It is an action-packed seaside circus spectacular   that’s a one-of-a-kind experience to engage all the senses while providing children of all ages with a day at the greatest show on earth you would never imagine possible while I was read an awesome book about The Coney Island Boom A Ring. I read that it was built in the late nineteenth century, 20,000 square-foot factory went through a number of industrial incarnations before it’s owner struck gold in the 1970s with the invisible dog tri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0:59:00Z</dcterms:created>
  <dc:creator>lrz001</dc:creator>
  <dc:description/>
  <cp:keywords/>
  <dc:language>en-US</dc:language>
  <cp:lastModifiedBy>lrz001</cp:lastModifiedBy>
  <dcterms:modified xsi:type="dcterms:W3CDTF">2010-05-28T20:59:00Z</dcterms:modified>
  <cp:revision>2</cp:revision>
  <dc:subject/>
  <dc:title>Brooklyn subway riders of the early 1980s remember the colorful movie that emerged from the dark tunnel before crossing over the Manhattan Bridge</dc:title>
</cp:coreProperties>
</file>